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color w:val="323232"/>
          <w:sz w:val="20"/>
        </w:rPr>
      </w:pPr>
      <w:r>
        <w:rPr>
          <w:rFonts w:cs="Arial"/>
          <w:color w:val="323232"/>
          <w:sz w:val="20"/>
        </w:rPr>
        <w:t>Aus:</w:t>
      </w:r>
    </w:p>
    <w:p>
      <w:pPr>
        <w:pStyle w:val="Normal"/>
        <w:rPr>
          <w:rFonts w:cs="Arial"/>
          <w:color w:val="323232"/>
          <w:sz w:val="20"/>
        </w:rPr>
      </w:pPr>
      <w:hyperlink r:id="rId2">
        <w:r>
          <w:rPr>
            <w:rStyle w:val="InternetLink"/>
            <w:rFonts w:cs="Arial"/>
            <w:sz w:val="20"/>
          </w:rPr>
          <w:t>http://www.tages-anzeiger.ch/archiv/99september/990904/9849.HTM</w:t>
        </w:r>
      </w:hyperlink>
    </w:p>
    <w:p>
      <w:pPr>
        <w:pStyle w:val="Normal"/>
        <w:rPr>
          <w:rFonts w:cs="Arial"/>
          <w:color w:val="323232"/>
          <w:sz w:val="20"/>
        </w:rPr>
      </w:pPr>
      <w:r>
        <w:rPr>
          <w:rFonts w:cs="Arial"/>
          <w:color w:val="323232"/>
          <w:sz w:val="20"/>
        </w:rPr>
      </w:r>
    </w:p>
    <w:p>
      <w:pPr>
        <w:pStyle w:val="Normal"/>
        <w:rPr>
          <w:rFonts w:cs="Arial"/>
          <w:color w:val="323232"/>
          <w:sz w:val="20"/>
        </w:rPr>
      </w:pPr>
      <w:r>
        <w:rPr>
          <w:rFonts w:cs="Arial"/>
          <w:color w:val="323232"/>
          <w:sz w:val="20"/>
        </w:rPr>
      </w:r>
    </w:p>
    <w:p>
      <w:pPr>
        <w:pStyle w:val="Heading1"/>
        <w:rPr>
          <w:rFonts w:cs="Arial"/>
          <w:sz w:val="20"/>
        </w:rPr>
      </w:pPr>
      <w:r>
        <w:rPr>
          <w:rFonts w:cs="Arial"/>
          <w:sz w:val="20"/>
        </w:rPr>
        <w:t xml:space="preserve">Der Glücksfall Zürich-West </w:t>
      </w:r>
    </w:p>
    <w:p>
      <w:pPr>
        <w:pStyle w:val="Normal"/>
        <w:rPr>
          <w:rFonts w:cs="Arial"/>
          <w:b/>
          <w:b/>
          <w:color w:val="000000"/>
          <w:sz w:val="20"/>
        </w:rPr>
      </w:pPr>
      <w:r>
        <w:rPr>
          <w:rFonts w:cs="Arial"/>
          <w:b/>
          <w:color w:val="000000"/>
          <w:sz w:val="20"/>
        </w:rPr>
      </w:r>
    </w:p>
    <w:p>
      <w:pPr>
        <w:pStyle w:val="Normal"/>
        <w:rPr>
          <w:rFonts w:cs="Arial"/>
          <w:b/>
          <w:b/>
          <w:color w:val="000000"/>
          <w:sz w:val="20"/>
        </w:rPr>
      </w:pPr>
      <w:r>
        <w:rPr>
          <w:rFonts w:cs="Arial"/>
          <w:b/>
          <w:color w:val="000000"/>
          <w:sz w:val="20"/>
        </w:rPr>
        <w:t xml:space="preserve">In gut vier Jahren vom Slum zum Trendquartier: Die Aufwertung von Zürich-West ist eine Erfolgsgeschichte - und ein Glücksfall. </w:t>
      </w:r>
    </w:p>
    <w:p>
      <w:pPr>
        <w:pStyle w:val="Normal"/>
        <w:rPr>
          <w:rFonts w:cs="Arial"/>
          <w:b/>
          <w:b/>
          <w:color w:val="000000"/>
          <w:sz w:val="20"/>
        </w:rPr>
      </w:pPr>
      <w:r>
        <w:rPr>
          <w:rFonts w:cs="Arial"/>
          <w:b/>
          <w:color w:val="000000"/>
          <w:sz w:val="20"/>
        </w:rPr>
      </w:r>
    </w:p>
    <w:p>
      <w:pPr>
        <w:pStyle w:val="Normal"/>
        <w:rPr>
          <w:rFonts w:cs="Arial"/>
          <w:color w:val="000000"/>
          <w:sz w:val="20"/>
        </w:rPr>
      </w:pPr>
      <w:r>
        <w:rPr>
          <w:rFonts w:cs="Arial"/>
          <w:color w:val="000000"/>
          <w:sz w:val="20"/>
        </w:rPr>
        <w:t xml:space="preserve">Von Adi Kälin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 xml:space="preserve">Was Stadtplaner planen, sieht auf dem Papier meist sehr hübsch aus. Aber es kommt am Ende praktisch immer anders, als sie es sich ausdenken. Wenn es schief läuft, sind meist die äusseren Umstände schuld - der Bodenmarkt, die Rezession, die gewinnorientierten Grundbesitzer, der zunehmende Verkehr, unvorhergesehene soziale Entwicklungen. Wenn es dagegen für einmal überraschend gut kommt, hat der Erfolg sofort eine Menge bekennender Väter. Dass es einfach auch Glück braucht, damit ein neues Planungsgebiet funktioniert und sich gut entwickelt, will dann niemand mehr hören. </w:t>
      </w:r>
    </w:p>
    <w:p>
      <w:pPr>
        <w:pStyle w:val="Normal"/>
        <w:rPr>
          <w:rFonts w:cs="Arial"/>
          <w:color w:val="000000"/>
          <w:sz w:val="20"/>
        </w:rPr>
      </w:pPr>
      <w:r>
        <w:rPr>
          <w:rFonts w:cs="Arial"/>
          <w:color w:val="000000"/>
          <w:sz w:val="20"/>
        </w:rPr>
      </w:r>
    </w:p>
    <w:p>
      <w:pPr>
        <w:pStyle w:val="Normal"/>
        <w:rPr>
          <w:rFonts w:cs="Arial"/>
          <w:b/>
          <w:b/>
          <w:color w:val="000000"/>
          <w:sz w:val="20"/>
        </w:rPr>
      </w:pPr>
      <w:r>
        <w:rPr>
          <w:rFonts w:cs="Arial"/>
          <w:b/>
          <w:color w:val="000000"/>
          <w:sz w:val="20"/>
        </w:rPr>
        <w:t xml:space="preserve">Mode- und Markenartikel Kreis 5 </w:t>
      </w:r>
    </w:p>
    <w:p>
      <w:pPr>
        <w:pStyle w:val="Normal"/>
        <w:rPr>
          <w:rFonts w:cs="Arial"/>
          <w:color w:val="000000"/>
          <w:sz w:val="20"/>
        </w:rPr>
      </w:pPr>
      <w:r>
        <w:rPr>
          <w:rFonts w:cs="Arial"/>
          <w:color w:val="000000"/>
          <w:sz w:val="20"/>
        </w:rPr>
        <w:t xml:space="preserve">Das grösste Planungsgebiet der Stadt, das 120 Hektaren grosse Zürich-West zwischen Hardbrücke und Hardturm-Stadion, ist genau ein solcher Glücksfall. Vor nicht allzu langer Zeit hörte man über den Kreis 5, wenn man denn etwas hörte, nur Negativschlagzeilen im Zusammenhang mit der Drogenszene. Das Elend am Letten, rund um den Limmatplatz und weit in die Wohngebiete hinein vertrieb alljährlich mehr Leute aus dem Quartier. Selbst alteingesessene Bewohner des Industriequartiers kapitulierten und zogen aus. Diese Situation dauerte bis 1995 an. Dann wurde die offene Drogenszene am Letten geräumt.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 xml:space="preserve">Schnitt! Gut vier Jahre später hat sich das öffentliche Bild vom Kreis 5 ins Gegenteil verkehrt: Der einstige Ort des Grauens am Letten ist zum Yuppie-Treffpunkt geworden. Beizen, Bars und Kulturlokale im Kreis 5 ziehen Leute aus der halben Schweiz an. Zürich-West, der äussere Teil des Kreises, wird in unzähligen Hochglanzprodukten als Trendquartier gefeiert. Und die selbst ernannten Trendsetter sagen den Trend Zürich-West bereits wieder tot - meist das sicherste Indiz dafür, dass es jetzt erst recht losgeht. Zürich-West ist zum Mode- und Markenartikel geworden! Wer es sich leisten kann und nicht zu spät kommt, kauft sich eine der Wohnungen auf den einstigen Industriearealen von Schoeller, Escher-Wyss oder Steinfels. Eine solche Entwicklung hätte sich wohl keiner der beteiligten Planer und Stadtentwickler je zu träumen gewagt.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 xml:space="preserve">Entsprechend schwer fällt die Suche nach den Gründen für den rasanten Imagewandel. Sicher haben das Stadtforum, die gemeinsamen Planungsprozesse von Behörden und Grundeigentümern, die Ausstellungen und Diskussionsveranstaltungen dazu beigetragen. Aber Ähnliches gab es auch in Zürich-Nord, dem Vorbild für städtische Entwicklungsplanungen - und das öffentliche Interesse blieb vergleichsweise gering. Es muss also auch anderes mitgespielt haben. </w:t>
      </w:r>
    </w:p>
    <w:p>
      <w:pPr>
        <w:pStyle w:val="Normal"/>
        <w:rPr>
          <w:rFonts w:cs="Arial"/>
          <w:color w:val="000000"/>
          <w:sz w:val="20"/>
        </w:rPr>
      </w:pPr>
      <w:r>
        <w:rPr>
          <w:rFonts w:cs="Arial"/>
          <w:color w:val="000000"/>
          <w:sz w:val="20"/>
        </w:rPr>
      </w:r>
    </w:p>
    <w:p>
      <w:pPr>
        <w:pStyle w:val="Normal"/>
        <w:rPr>
          <w:rFonts w:cs="Arial"/>
          <w:b/>
          <w:b/>
          <w:color w:val="000000"/>
          <w:sz w:val="20"/>
        </w:rPr>
      </w:pPr>
      <w:r>
        <w:rPr>
          <w:rFonts w:cs="Arial"/>
          <w:b/>
          <w:color w:val="000000"/>
          <w:sz w:val="20"/>
        </w:rPr>
        <w:t xml:space="preserve">Breites Unterhaltungsangebot </w:t>
      </w:r>
    </w:p>
    <w:p>
      <w:pPr>
        <w:pStyle w:val="Normal"/>
        <w:rPr>
          <w:rFonts w:cs="Arial"/>
          <w:color w:val="000000"/>
          <w:sz w:val="20"/>
        </w:rPr>
      </w:pPr>
      <w:r>
        <w:rPr>
          <w:rFonts w:cs="Arial"/>
          <w:color w:val="000000"/>
          <w:sz w:val="20"/>
        </w:rPr>
        <w:t xml:space="preserve">Eine sehr wichtige Rolle spielte dabei sicher die breite Mischung von Nutzungen - mit dem entsprechend breiten Publikum, das Zürich-West belebt. Es begann mit Kunst- und Theaterbetrieben, die sich vorübergehend in den alten Fabriken niederliessen, es ging weiter mit dem Technopark, dem Grosskino Cinemax, der Kunstmeile im Löwenbräu-Areal, den Studios von TeleZüri. Und demnächst folgen die neuen Kulturtreffpunkte von Schauspielhaus und Jazz-Club "Moods" auf dem Escher-Wyss-Areal, die nochmals neue Leute anziehen dürften. Einige attraktive Wohnprojekte sorgen schliesslich dafür, dass Zürich-West nicht nur Ausgehmeile, sondern auch Wohnort ist. Vor allem die Überbauung Limmatwest, die das Wohnen am Fluss propagiert, wurde zum durchschlagenden Erfolg. Die neuen Wohnungen, vor allem die Eigentumswohnungen, waren innert kürzester Zeit vergeben.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 xml:space="preserve">Die Mieterstruktur dieser Siedlung zeigt aber auch, dass die Entwicklung nicht immer in die Richtung läuft, die sich die Behörden wünschen: Ins Trend- und Kulturviertel Zürich-West ziehen verständlicherweise die Trendigen, die Kulturinteressierten, die Yuppies - und kaum die Familien, die man doch so gern vom Land zurück in die Stadt gelockt hätte. Damit besteht zumindest die Gefahr, dass Zürich-West zum Opfer des eigenen Erfolgs werden könnte: Sollte das positive Image des Quartiers abebben, ziehen die neuen, wenig mit dem Kreis verwurzelten Bewohner möglicherweise an den nächsten In-Place um. </w:t>
      </w:r>
    </w:p>
    <w:p>
      <w:pPr>
        <w:pStyle w:val="Normal"/>
        <w:rPr>
          <w:rFonts w:cs="Arial"/>
          <w:b/>
          <w:b/>
          <w:color w:val="000000"/>
          <w:sz w:val="20"/>
        </w:rPr>
      </w:pPr>
      <w:r>
        <w:rPr>
          <w:rFonts w:cs="Arial"/>
          <w:b/>
          <w:color w:val="000000"/>
          <w:sz w:val="20"/>
        </w:rPr>
        <w:t xml:space="preserve">Zwei zentrale Projekte </w:t>
      </w:r>
    </w:p>
    <w:p>
      <w:pPr>
        <w:pStyle w:val="Normal"/>
        <w:rPr>
          <w:rFonts w:cs="Arial"/>
          <w:color w:val="000000"/>
          <w:sz w:val="20"/>
        </w:rPr>
      </w:pPr>
      <w:r>
        <w:rPr>
          <w:rFonts w:cs="Arial"/>
          <w:color w:val="000000"/>
          <w:sz w:val="20"/>
        </w:rPr>
        <w:t xml:space="preserve">Vorläufig ist davon allerdings noch keine Rede. Mit einiger Spannung wartet man auf die konkrete Ausgestaltung zweier Grossprojekte, die das Gesicht von Zürich-West entscheidend prägen werden: das Grossstadion mit weiteren Dienstleistungsangeboten beim Hardturm und die Überbauung des Maag-Areals mit den Arealen rund um den Bahnhof Hardbrücke. Nach der Phase der gemeinsamen Planungen von Behörden und Grundeigentümern konzentrieren sich die Besitzer der grossen Liegenschaften wieder auf ihre Projekte - wobei man hoffen kann, dass sie bei diesen riesigen Bauvorhaben den Blick fürs Ganze, den sie im kooperativen Verfahren gewonnen haben, nicht wieder verlieren. Allgemein geht man davon aus, dass die beiden Projekte dem ganzen Gebiet neue, starke Impulse geben, sie können aber auch viel zerstören, wenn sie nicht sorgfältig geplant und dem bisherigen Charakter des Quartiers angepasst sind. </w:t>
      </w:r>
    </w:p>
    <w:p>
      <w:pPr>
        <w:pStyle w:val="Normal"/>
        <w:rPr>
          <w:rFonts w:cs="Arial"/>
          <w:color w:val="000000"/>
          <w:sz w:val="20"/>
        </w:rPr>
      </w:pPr>
      <w:r>
        <w:rPr>
          <w:rFonts w:cs="Arial"/>
          <w:color w:val="000000"/>
          <w:sz w:val="20"/>
        </w:rPr>
      </w:r>
    </w:p>
    <w:p>
      <w:pPr>
        <w:pStyle w:val="Normal"/>
        <w:rPr>
          <w:rFonts w:cs="Arial"/>
          <w:color w:val="323232"/>
          <w:sz w:val="20"/>
        </w:rPr>
      </w:pPr>
      <w:r>
        <w:rPr>
          <w:rFonts w:cs="Arial"/>
          <w:color w:val="000000"/>
          <w:sz w:val="20"/>
        </w:rPr>
        <w:t>Es ist deshalb eine bestechende Idee von Stadtbaumeister Franz Eberhard, ein Gremium zu schaffen, das die weitere Entwicklung begleiten soll, auf die Qualität der Planungen achtet und versucht, dem gemeinsam erarbeiteten Entwicklungskonzept Geltung zu verschaffen. Die bereits bestehende Impulsgruppe Zürich-West hingegen, die in letzter Zeit vor allem durch etwas zufällig wirkende Aktionen und interne Querelen ins Gespräch kam, muss sich überlegen, wie sie ihre Energie in Zukunft zielgerichteter einsetzen kann. Sie könnte sich beispielsweise auf die Aufwertung des Limmatraums konzentrieren. Und was es schliesslich im ganzen Prozess am allerwenigsten braucht, sind die Bemühungen um einen neuen Namen fürs Industriequartier und Zürich-West. Quartiervereinspräsident Helmuth Werner hat eine Initiative eingereicht und schlägt "Limmatquartier" vor, damit der Kreis 5 endlich "rehabilitiert" und "aufgewertet" werde. Das heisst das Pferd am Schwanz aufzäumen: Die Aufwertung läuft ja auf Hochtouren - ganz ohne neues Namensschildchen.</w:t>
      </w:r>
    </w:p>
    <w:p>
      <w:pPr>
        <w:pStyle w:val="Normal"/>
        <w:rPr>
          <w:rFonts w:cs="Arial"/>
          <w:color w:val="323232"/>
          <w:sz w:val="20"/>
        </w:rPr>
      </w:pPr>
      <w:r>
        <w:rPr>
          <w:rFonts w:cs="Arial"/>
          <w:color w:val="323232"/>
          <w:sz w:val="20"/>
        </w:rPr>
      </w:r>
    </w:p>
    <w:p>
      <w:pPr>
        <w:pStyle w:val="Normal"/>
        <w:rPr>
          <w:rFonts w:cs="Arial"/>
          <w:color w:val="323232"/>
          <w:sz w:val="20"/>
        </w:rPr>
      </w:pPr>
      <w:r>
        <w:rPr>
          <w:rFonts w:cs="Arial"/>
          <w:color w:val="323232"/>
          <w:sz w:val="20"/>
        </w:rPr>
      </w:r>
    </w:p>
    <w:p>
      <w:pPr>
        <w:pStyle w:val="Normal"/>
        <w:rPr>
          <w:rFonts w:cs="Arial"/>
          <w:color w:val="323232"/>
          <w:sz w:val="20"/>
        </w:rPr>
      </w:pPr>
      <w:r>
        <w:rPr>
          <w:rFonts w:cs="Arial"/>
          <w:color w:val="323232"/>
          <w:sz w:val="20"/>
        </w:rPr>
      </w:r>
    </w:p>
    <w:p>
      <w:pPr>
        <w:pStyle w:val="Normal"/>
        <w:rPr>
          <w:rFonts w:cs="Arial"/>
          <w:sz w:val="20"/>
        </w:rPr>
      </w:pPr>
      <w:r>
        <w:rPr>
          <w:rFonts w:cs="Arial"/>
          <w:sz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color w:val="00000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ges-anzeiger.ch/archiv/99september/990904/9849.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8:08:00Z</dcterms:created>
  <dc:creator>Bernadette Fülscher</dc:creator>
  <dc:description/>
  <dc:language>en-US</dc:language>
  <cp:lastModifiedBy>Riegler Riewe</cp:lastModifiedBy>
  <cp:lastPrinted>2003-03-14T19:07:00Z</cp:lastPrinted>
  <dcterms:modified xsi:type="dcterms:W3CDTF">2003-03-14T18:08:00Z</dcterms:modified>
  <cp:revision>2</cp:revision>
  <dc:subject/>
  <dc:title>http://www</dc:title>
</cp:coreProperties>
</file>